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и формообразования и художественная обработка материал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 </w:t>
      </w: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к контролным работ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оектирование участков кузнечно-штамповочного производст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9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изучению дисциплины «Проектирование участков кузнечно-штамповочного производ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ТРЕБ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ым планом бакалавриата 15.03.01 «Машиностроение» программа «Информационные технологии обработки металлов давлением» предусмотрено изучение дисциплины в 8 семестре. В соответствии с бюджетом времени на изучение дисциплины выделяется 4 часа лекционных занятий, лабораторных занятий – нет, практических занятий – 8 и 12 часов на выполнение контрольн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учение дисциплины следует начинать с ознакомления с рабочей программой, она подробно описана в файле: «Рабочая программа ЦУКШП 4 курс». В ней приведены краткие пояснения к программе, наименование тем и содержание разделов лекционного курса, распределение часов самостоятельной работы по соответствующим разделам дисциплины, перечень необходимых для изучения дисциплины учебно-методических материалов и литературы, а также опорных вопросов, конкретизирующих содержание лекционного кур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подробно ознакомиться с содержанием лекционных занятий (см. файл: «Лекции ПУКШП»), где приведены необходимая данные, дающая более глубокую информацию о вопросах рассматриваемых в данном учебном курсе. Это закрепит в памяти прослушанный на обзорных лекциях материал и облегчит подготовку к экзамену. К экзамену допускаются студенты, выполнившие и защитившие контрольную работу. Экзамен проводится в соответствии с утверждённым распис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ВЫБОР ВАРИАНТА ЗАДАНИЯ к КОНТРО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нт задания к контрольной работе выдает в соответствии с методическими рекомендациями, изложенными в файле: «3МУккрПЦКШП». Контрольная работа выполняется в соответствии и методическими рекомендациями, изложенными в файле: «МУ к контрольным работам по ПУКШП»</w:t>
      </w:r>
    </w:p>
    <w:sectPr>
      <w:type w:val="nextPage"/>
      <w:pgSz w:w="11906" w:h="16838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09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0:00Z</dcterms:created>
  <dc:creator>A327ws9</dc:creator>
  <dc:description/>
  <cp:keywords/>
  <dc:language>en-US</dc:language>
  <cp:lastModifiedBy>User</cp:lastModifiedBy>
  <dcterms:modified xsi:type="dcterms:W3CDTF">2019-05-07T08:17:00Z</dcterms:modified>
  <cp:revision>51</cp:revision>
  <dc:subject/>
  <dc:title/>
</cp:coreProperties>
</file>