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одготовки к экзамену по курсу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«Проектирование участков кузнечно-штамповочного производства»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Значение и основные направления развития машиностроительной промышленности в Росс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Основные задачи проектирования машиностроительных цех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Действующее в России законодательство во области промышленного проектир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Стадии проектир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 Периоды проектир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. Типовое проектирован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. Состав технического и техно-рабочего проект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8. Сметная стоимость строи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9. Задание на проектирован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0. Выбор площадки под строительств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1. Генеральный план машиностроительного зав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2. Зонирование заводской территор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3. Технологическая схема производства и основные схемы грузопото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4. Транспор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5. Особенности расположения цехов кузнечно-штамповочного производства на генеральном плане предприят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6. Показатели использования заводской территор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7. Классификация промышленных зданий и сооруже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8. Схемы зданий и их основные архитектурно-строительные элемент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9. Санитарные и противопожарные нормы проектир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0. Капитальность, долговечность промышленных зданий и сооружений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1. Классификация цехов кузнечно-штамповочного производства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2. Исходные данные и содержание проекта кузнечного цеха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3. Состав и производственная структура кузнечного цеха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4. Методы детального и укрупненного проектирования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5. Исходные данные для проектир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26. Проектирование технологических процессов и технико-экономическое обоснование их оптимальности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7. Разбивка деталей на группы и выбор типового представителя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8. Основы технического нормирования и методы нормир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29. Способы определения типов и количества производственного и вспомогательного оборудования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30. Инструментальное хозяйство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31. Расчет потребного количества штампов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32. Ремонтно-механическое хозяйство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33. Расчет потребного количества основных и вспомогательных материал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34. Виды энергоносителей, применяемые в кузнечных цехах, определение их расхода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35. Внутрицеховой транспорт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36. Складское хозяйство. Площади кузнечных цехов и определение их размеров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37. Компоновка площадей кузнечного цеха, схема грузопото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38. Общие положения по размещению оборудования на рабочих местах в кузнечном цехе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39. Схемы планировок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0. Сведения о фундаментах под оборудование в кузнечных цехах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1. Классификация цехов листовой штампов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42. Особенности разработки технологических процессов цехов листовой штамповки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3. Методы определения количества оборудования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4. Материалы и склады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5. Здания цехов листовой штамповки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6. Способы размещения производственного оборудования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7. Фундаменты под оборудование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8. Способы уборки и переработки отходов в цехах листовой штамповки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9. Классификация цехов холодной высадки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50. Особенности разработки технологических процессов цехов холодной высадки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51. Материалы и склады, автоматизация производственных процессов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52. Здания цехов холодной высадки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53. Способы размещения производственного оборудования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54. Классификация цехов холодной объемной штамповки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55. Здания цехов холодной объемной штампов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6. Способы размещения производственного оборудования в цехах холодной объемной штампов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6:48:00Z</dcterms:created>
  <dc:creator>Борис Степанович</dc:creator>
  <dc:description/>
  <cp:keywords/>
  <dc:language>en-US</dc:language>
  <cp:lastModifiedBy>User</cp:lastModifiedBy>
  <cp:lastPrinted>2008-08-04T14:35:00Z</cp:lastPrinted>
  <dcterms:modified xsi:type="dcterms:W3CDTF">2019-05-07T08:20:00Z</dcterms:modified>
  <cp:revision>21</cp:revision>
  <dc:subject/>
  <dc:title/>
</cp:coreProperties>
</file>