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exact" w:line="240"/>
        <w:jc w:val="center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</w:rPr>
        <w:t>МИНИСТЕРСТВО ОБРАЗОВАНИЯ И НАУКИ РОССИЙСКОЙ ФЕДЕРАЦИИ</w:t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ВЫСШЕГО ПРОФЕССИОНАЛЬНОГО ОБРА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Информационные технологии пластического формоизмен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И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контрольным работа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оектирование цехов кузнечно-штамповочного производств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г.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>Составитель:                        кандидат технических наук, доцент     Пасхалов А.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бочая программа и задания к контрольной работе по дисциплине «Проектирование цехов кузнечно-штамповочного производства» для студентов заочного отделения по специальности 120400 «Машины и технология обработки металлов давлением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остов-на-Дону: Метод. указ. ДГТУ, 2005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ается по разрешению методической комиссии факультета «Технология машиностроен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редактор –                     д.т.н., профессор Резников Ю. 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цензент –                                  к.т.н., доцент Пеев В.М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@ ДГТУ, Издательский центр, 2005-02-30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дисциплине «Проектирование цехов кузнечно-штамповочного производства» составлена на основании учебного плана специальности 120400 – «Машины и технология обработки металлов давлением» и с учетом требований Государственного стандарта высшего профессионального образования по специальным дисциплинам. Дисциплина «Проектирование цехов кузнечно-штамповочного производства» является итоговой, завершающей подготовку инженеров по выбранной специальности «Машины и технология обработки металлов давлением». Она включает не только новые сведения, непосредственно относящиеся к проектированию цехов, но и обобщает и взаимно увязывает имеющуюся информацию применительно к их проектированию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изучения дисциплины - подготовить студентов к решению задач, связанных с проектированием цехов кузнечно-штамповочного производства, к умению находить и выбирать прогрессивные проектные и технологические решения, тем самым подготовить к выполнению диплом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изучается студентами заочного отделения в 11семест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чале семестра студентам заочной формы обучения читаются обзорные лекции, а для закрепления материала с ними проводятся практические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курса завершается экзаме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ив изучение дисциплины, студент должен знать и уметь:</w:t>
      </w:r>
    </w:p>
    <w:p>
      <w:pPr>
        <w:pStyle w:val="TextBody"/>
        <w:numPr>
          <w:ilvl w:val="0"/>
          <w:numId w:val="4"/>
        </w:numPr>
        <w:rPr/>
      </w:pPr>
      <w:r>
        <w:rPr/>
        <w:t>последовательность работ при разработке проекта цеха кузнечно-штамповочного производства;</w:t>
      </w:r>
    </w:p>
    <w:p>
      <w:pPr>
        <w:pStyle w:val="TextBody"/>
        <w:numPr>
          <w:ilvl w:val="0"/>
          <w:numId w:val="1"/>
        </w:numPr>
        <w:rPr/>
      </w:pPr>
      <w:r>
        <w:rPr/>
        <w:t>современные методы расчета основных и вспомогательных отделений цеха кузнечно-штамповочного производства.</w:t>
      </w:r>
    </w:p>
    <w:p>
      <w:pPr>
        <w:pStyle w:val="TextBody"/>
        <w:numPr>
          <w:ilvl w:val="0"/>
          <w:numId w:val="2"/>
        </w:numPr>
        <w:rPr/>
      </w:pPr>
      <w:r>
        <w:rPr/>
        <w:t>выполнить постановку типовых задач по проектированию цехов кузнечно-штамповочного производств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40" w:leader="none"/>
        </w:tabs>
        <w:ind w:left="1040" w:hanging="360"/>
        <w:rPr/>
      </w:pPr>
      <w:r>
        <w:rPr/>
        <w:t xml:space="preserve">решать  вопросы  разработки  организации  рабочих  мест  и  расстановки </w:t>
      </w:r>
    </w:p>
    <w:p>
      <w:pPr>
        <w:pStyle w:val="TextBody"/>
        <w:rPr/>
      </w:pPr>
      <w:r>
        <w:rPr/>
        <w:t>оборудования в цехах кузнечно-штамповочного производств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40" w:leader="none"/>
        </w:tabs>
        <w:ind w:left="1040" w:hanging="360"/>
        <w:rPr/>
      </w:pPr>
      <w:r>
        <w:rPr/>
        <w:t xml:space="preserve">выполнить расчеты по проектированию основного производственного </w:t>
      </w:r>
    </w:p>
    <w:p>
      <w:pPr>
        <w:pStyle w:val="TextBody"/>
        <w:rPr/>
      </w:pPr>
      <w:r>
        <w:rPr/>
        <w:t>участка кузнечно-штамповоч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зучение дисциплины «Проектирование цехов кузнечно-штамповочного производства» позволяет повысить общий уровень подготовки специалистов, что соответствует требованиям Государственного образовательного стандарта специальности 120400, утвержденного Госкомвузом России (26.12.1994).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0"/>
        </w:rPr>
        <w:t>2. Рабочая программ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1.Введение. Значение и основные направления развития машиностроительной промышленности в России. Роль кузнечно-штамповочного производства и перспективы его развития. История развития и значение проектирования машиностроительных заводов и цехов. Задачи изучаемого кур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2.Организационные основы проектирования машиностроительных заводов и цехов. Основные задачи проектирования машиностроительных заводов и цехов. Экономические, технические и организационные задачи. Действующее в России законодательство в о области промышленного проектирования. Стадии проектирования. Периоды проектирования. Типовое проектирование. Эталоны проектов. Задание на проектирование. Выбор площадки под строительство. Состав технического, техно-рабочего проектов, рабочих чертежей. Сметная стоимость строительства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.3.Основы строительного проектирования. Классификация промышленных зданий и сооружений. Схемы зданий и их основные архитектурно-строительные элементы. Общие сведения по строительным материалам. Металл и его применение в промышленном проектировании. Санитарные и противопожарные нормы проектирования. Капитальность, долговечность промышленных зданий и сооружений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.4. Состав и генеральный план машиностроительного завода. Состав машиностроительного завода с полным и неполным циклом производства. Основные правила построения генерального плана и этапы его разработки. Зонирование заводской территории. Технологическая схема производства и основные схемы грузопотоков. Транспорт. Особенности расположения цехов кузнечно-штамповочного производства на генеральном плане предприятия. Показатели использования заводской территории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 Классификация, исходные данные и содержание проекта кузнечного цеха. Состав и производственная структура кузнечного цеха. Методы детального и укрупненного проектирования кузнечных цехов. Исходные данные для проектирования кузнечных цехов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.6. Проектирование технологических процессов и технико-экономическое обоснование их оптимальности. Разбивка деталей на группы и выбор типового представителя. Основы технического нормирования и методы нормирова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.7.Основные расчеты при проектировании кузнечных цехов. Способы определения типов и количества производственного и вспомогательного оборудования. Инструментальное хозяйство. Расчет потребного количества штампов. Ремонтно-механическое хозяйство. Расчет потребного количества основных и вспомогательных материалов. Виды энергоносителей, применяемые в кузнечных цехах, определение их расхода. Типы нагревательных устройств и определение их количества. Внутрицеховой транспорт. Складское хозяйство. Рабочий состав цеха и определение его количества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.8.Компоновка площадей и планировка оборудования кузнечных цехов. Площади кузнечных цехов и определение их размеров. Общие сведения о зданиях кузнечных цехов. Компоновка площадей кузнечного цеха, схема грузопотока. Планировка кузнечного цеха. Общие положения по размещению оборудования на рабочих местах в кузнечном цехе. Схемы планировок. Сведения о фундаментах под оборудование в кузнечных цехах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.9.Экономическая часть проекта. Основные средства. Определение эксплуатационных расходов. Смета производства и определение себестоимости продукции. Основные технико-экономические показатели проектируемого цеха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.10. Особенности проектирования цехов листовой штамповки. Классификация цехов листовой штамповки. Состав и производственная структура цеха листовой штамповки. Особенности разработки технологических процессов цехов листовой штамповки. Методы определения количества оборудования. Энергетика и ремонтные службы. Материалы и склады. Транспорт, механизация и автоматизация производственных процессов. Здания цехов листовой штамповки. Способы размещения производственного оборудования. Фундаменты под оборудование. Способы уборки и переработки отходов в цехах листовой штамповк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.11. Особенности проектирования цехов холодной высадки. Классификация цехов холодной высадки. Состав и производственная структура цеха. Особенности разработки технологических процессов. Оборудование. Энергетика и ремонтные службы. Материалы и склады. Транспорт. Здания цехов. Их компоновка. Основные принципы планировки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2. Особенности проектирования цехов холодной объемной штамповки. Классификация цехов холодной объемной штамповки. Состав и производственная структура цеха. Особенности разработки технологических процессов. Оборудование. Энергетика и ремонтные службы. Материалы и склады. Транспорт. Здания цехов. Их компоновка. Основные принципы планировки.</w:t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3. Выбор варианта контрольной работы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>Тему первого и третьего вопросов контрольной работы выбирать по начальной букве фамилии.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>Тему второго и четвертого вопросов контрольной работы выбирать по последней цифре зачетной книжки.</w:t>
      </w:r>
    </w:p>
    <w:p>
      <w:pPr>
        <w:pStyle w:val="Normal"/>
        <w:suppressAutoHyphens w:val="true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jc w:val="center"/>
        <w:rPr/>
      </w:pPr>
      <w:r>
        <w:rPr>
          <w:sz w:val="28"/>
          <w:szCs w:val="28"/>
        </w:rPr>
        <w:t>4. Задания на курсовую работу</w:t>
      </w:r>
    </w:p>
    <w:p>
      <w:pPr>
        <w:pStyle w:val="Normal"/>
        <w:suppressAutoHyphens w:val="true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Вопрос № 1</w:t>
      </w:r>
    </w:p>
    <w:tbl>
      <w:tblPr>
        <w:tblW w:w="9348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7410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</w:tr>
      <w:tr>
        <w:trPr/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, В, Г, Е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, З, И</w:t>
            </w:r>
          </w:p>
        </w:tc>
        <w:tc>
          <w:tcPr>
            <w:tcW w:w="7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я и задачи инструментального хозяйства цехов кузнечно-штамповочного производства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пределение потребного количества технологической оснастки и станочного оборудования данной ремонтно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.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 Л, М, Н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, П, Р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я и задачи ремонтно-механической служб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 кузнечно-штамповочного производства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пределение количества станочного оборудования это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й службы и численности ее рабочего состава.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 Т, У, Ф ,Х, Ц,Ч, Ш, Щ, Э, Ю ,Я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я и задачи складского хозяйства цехов кузнеч-</w:t>
            </w:r>
          </w:p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-штамповочного производства.</w:t>
            </w:r>
          </w:p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пределение площади складских помещений.</w:t>
            </w:r>
          </w:p>
        </w:tc>
      </w:tr>
    </w:tbl>
    <w:p>
      <w:pPr>
        <w:pStyle w:val="Normal"/>
        <w:suppressAutoHyphens w:val="true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4.2. Вопрос №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ировку организации рабочего места для ковочно-штамповочного агрегата.</w:t>
      </w:r>
    </w:p>
    <w:tbl>
      <w:tblPr>
        <w:tblW w:w="9348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7923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вочно-штамповочного агрегата</w:t>
            </w:r>
          </w:p>
        </w:tc>
      </w:tr>
      <w:tr>
        <w:trPr/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узнечный цех (участок свободной ковки)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узнечно-прессовый цех (участок свободной ковки)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чно-штамповочный цех (участок молотов)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чно-штамповочный цех (участок КГШП)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чно-штамповочный цех (участок ГКМ)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листовой штамповки (участок мелкой штамповки)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листовой штамповки (участок средней штамповки)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листовой штамповки (участок крупной штамповки)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холодной высадки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холодной объемной штамповки</w:t>
            </w:r>
          </w:p>
        </w:tc>
      </w:tr>
    </w:tbl>
    <w:p>
      <w:pPr>
        <w:pStyle w:val="Normal"/>
        <w:suppressAutoHyphens w:val="true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Вопрос № 3</w:t>
      </w:r>
    </w:p>
    <w:tbl>
      <w:tblPr>
        <w:tblW w:w="940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897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</w:tr>
      <w:tr>
        <w:trPr/>
        <w:tc>
          <w:tcPr>
            <w:tcW w:w="2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, В, Г, Е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, З, И</w:t>
            </w:r>
          </w:p>
        </w:tc>
        <w:tc>
          <w:tcPr>
            <w:tcW w:w="6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лощади кузнечных цехов и определение их резер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, общие сведения о зданиях кузнечных цехов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 Л, М, Н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, П, Р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лощади цехов листовой штамповки и определение их резервов, общие сведения о зданиях цехов листово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овк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 Т, У, Ф ,Х, Ц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, Ш, Щ, Э, Ю ,Я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0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щие принципы компоновки цехов кузнечно-штам-</w:t>
            </w:r>
          </w:p>
          <w:p>
            <w:pPr>
              <w:pStyle w:val="Normal"/>
              <w:suppressAutoHyphens w:val="true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чного производства, схемы грузопотоков</w:t>
            </w:r>
          </w:p>
        </w:tc>
      </w:tr>
    </w:tbl>
    <w:p>
      <w:pPr>
        <w:pStyle w:val="Normal"/>
        <w:suppressAutoHyphens w:val="true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Вопрос № 4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читать потребное количество оборудования, технологической оснастки, основных и вспомогательных материалов. Количество основных рабочих, подъемно-транспортных средств, энергоносителей. Рассчитать, обосновать и изобразить планировку производственного отделения.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7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337"/>
        <w:gridCol w:w="1382"/>
        <w:gridCol w:w="1382"/>
        <w:gridCol w:w="1382"/>
        <w:gridCol w:w="1383"/>
      </w:tblGrid>
      <w:tr>
        <w:trPr>
          <w:trHeight w:val="2439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сса поковки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ли  детали,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операций 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>закрепленных за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эффициент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етал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выпуск,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нн</w:t>
            </w:r>
          </w:p>
        </w:tc>
      </w:tr>
      <w:tr>
        <w:trPr/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кузнечного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а (свободная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ка)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–1000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чного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а (свободная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к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0–6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7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337"/>
        <w:gridCol w:w="1382"/>
        <w:gridCol w:w="1382"/>
        <w:gridCol w:w="1382"/>
        <w:gridCol w:w="1383"/>
      </w:tblGrid>
      <w:tr>
        <w:trPr>
          <w:trHeight w:val="232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сса поковки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ли  детали,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операций 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ных за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эффициент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етал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выпуск,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нн</w:t>
            </w:r>
          </w:p>
        </w:tc>
      </w:tr>
      <w:tr>
        <w:trPr/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чного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а (свободная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ка)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–60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штамповочных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ов и ГК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–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ГШП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–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цеха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ой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овки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х деталей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часток цеха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ой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овки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х деталей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лщина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а 2–3 мм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–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часток цеха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ой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овки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х деталей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лщина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а 4–6 мм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–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</w:tr>
      <w:tr>
        <w:trPr>
          <w:trHeight w:val="243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сса поковки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ли  детали,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операций 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ных за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эффициент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етал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выпуск,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нн</w:t>
            </w:r>
          </w:p>
        </w:tc>
      </w:tr>
      <w:tr>
        <w:trPr/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зный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а холодной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дки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айбы, гайки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болты М6–М16).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овый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ха холодной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ой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ов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,1–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</w:tbl>
    <w:p>
      <w:pPr>
        <w:pStyle w:val="Normal"/>
        <w:suppressAutoHyphens w:val="true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 Методические рекомендации по выполнению контрольной работы.</w:t>
      </w:r>
    </w:p>
    <w:p>
      <w:pPr>
        <w:pStyle w:val="Normal"/>
        <w:suppressAutoHyphens w:val="true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1. При рассмотрении вопросов, касающихся инструментального хозяйства и ремонтно-механической службы цеха, следует кратко описать задачи и организацию этих служб, отметить их особенности по каждому виду цехов кузнечно-штамповочного производства. Изложить методику расчета количества оборудования, технологической оснастки и состава этих служб. При рассмотрении вопросов складского хозяйства, кроме описания целей и задач службы, необходимо охарактеризовать методику расчета площадей складов. Информацию по всем этим вопросам можно получить из учебной литературы [1–3].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2. При составлении планировки организации рабочего места для ковочно-штамповочного агрегата необходимо использовать масштаб  1:100 и принимать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ьное оборудование и вспомогательные устройства. Их размеры можно выбирать из учебной и справочной литературы [1–4]. Привязка рабочего места и расстояние между его элементами должны соответствовать существующим нормам проектирования. Основные сведения по этому вопросу приведены в работах [1–3,7].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3. При рассмотрении вопроса, касающегося площадей кузнечных и листоштамповочных цехов необходимо изложить классификацию состава общей площади этих цехов и методику ее укрупненного расчета. Охарактеризовать методику расчета длины и ширины пролетов, привести сведения об основных архитектурно-строительных решениях зданий данных цехов и их планировочных размерах. Рассматривая вопрос компоновки цеха и схемы его грузопотоков, необходимо описать цели и задачи, которые решаются при составлении компоновочного плана цеха и нанесения на него схемы грузопотоков, принципы компоновки основных отделений цеха и сведения о методиках их составления. Информацию по всем этим вопросам можно взять из учебной и справочной литературы [1–3].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4. При проведении всех расчетов в вопросе № 4 следует использовать методики укрупненного проектирования. Планировку участка выполнять в масштабе 1:100 на миллиметровой бумаге. Примеры планировок производственных отделений приведены в литературе [1–3,5,7].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мощности оборудования необходимо разбить продукцию участка на 2-3 группы по массе (в заданном диапазоне) и для каждой весовой группы определить требуемое оборудование. Принимать одинаковую долю каждой весовой группы в массе общего годового выпуска продукции.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Количество оборудования кузнечного цеха нужно определять по суммарной загрузке каждого типоразмера [2]. При этом принять для всех поковок кузнечно-штамповочных  цехов  двухручьевую штамповку, а для кузнечных и кузнечно-прессовых цехов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у сложности поковок.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цехов  листовой  штамповки  количество  прессов определять по полной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рузке в соответствии с определенной методикой [2]. Следует учитывать, что каждую деталь изготавливают за две операции. Разделительные операции являются преобладающими по усилию. Геометрические размеры деталей рассчитать исходя из их веса и толщины. Считать, что деталь круглая в плане. Это дает возможность определить усилие пресса, наибольшую и наименьшую величину которого необходимо найти для каждой весовой группы.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>Для метизного цеха [2] принимать равное количество комплектов (болт, гайка, шайба) всех типоразмером заданного диапазона. Длину болта принимать равной четырем диаметрам его стержня.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>Для цеха холодной объемной штамповки [2] степень деформации выдавливания принять 0,4–0,6 на каждом переходе (всего три перехода). Основной материал – сталь. Заготовка имеет форму цилиндра с высотой, равной диаметру.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>Все остальные расчеты производить по укрупненным методикам [1–3]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екомендуемая литератур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u w:val="single"/>
        </w:rPr>
        <w:t>Основна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Шехтер В.Я. Проектирование кузнечных и холодноштамповочных цехов: Учеб. для вузов.</w:t>
      </w:r>
      <w:r>
        <w:rPr>
          <w:sz w:val="28"/>
          <w:szCs w:val="28"/>
        </w:rPr>
        <w:t xml:space="preserve"> –</w:t>
      </w:r>
      <w:r>
        <w:rPr>
          <w:sz w:val="28"/>
        </w:rPr>
        <w:t xml:space="preserve"> М.: Высш. Шк., 1991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Ямпольский Е.С. и др. Проектирование кузнечно-штамповочных заводов и цехов: Справочник.т. 1</w:t>
      </w:r>
      <w:r>
        <w:rPr>
          <w:sz w:val="28"/>
          <w:szCs w:val="28"/>
        </w:rPr>
        <w:t>–</w:t>
      </w:r>
      <w:r>
        <w:rPr>
          <w:sz w:val="28"/>
        </w:rPr>
        <w:t>3. М.: Машиностроение, 197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 Норицын И.А. и др. Проектирование кузнечных и холодноштамповочных цехов: Учеб. для вузов. </w:t>
      </w:r>
      <w:r>
        <w:rPr>
          <w:sz w:val="28"/>
          <w:szCs w:val="28"/>
        </w:rPr>
        <w:t>–</w:t>
      </w:r>
      <w:r>
        <w:rPr>
          <w:sz w:val="28"/>
        </w:rPr>
        <w:t>М.: Высш. Шк. 1977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u w:val="single"/>
        </w:rPr>
        <w:t>Дополнительна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Мансуров А.М. Специальные кузнечно-прессовые машины и автоматизированные комплексы кузнечно-штамповочного производства: Справочник.</w:t>
      </w:r>
      <w:r>
        <w:rPr>
          <w:sz w:val="28"/>
          <w:szCs w:val="28"/>
        </w:rPr>
        <w:t xml:space="preserve"> –</w:t>
      </w:r>
      <w:r>
        <w:rPr>
          <w:sz w:val="28"/>
        </w:rPr>
        <w:t xml:space="preserve"> М.: Машиностроение, 1990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Хржановский С.Н. Проектирование кузнечных цехов и заводов. Учеб. для вузов.</w:t>
      </w:r>
      <w:r>
        <w:rPr>
          <w:sz w:val="28"/>
          <w:szCs w:val="28"/>
        </w:rPr>
        <w:t xml:space="preserve"> –</w:t>
      </w:r>
      <w:r>
        <w:rPr>
          <w:sz w:val="28"/>
        </w:rPr>
        <w:t xml:space="preserve"> М.: Машиностроение, 1972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. Ямпольский Е.С. и др. Автоматизированные системы технологической подготовки робототехнического производства: Учеб. для вузов.</w:t>
      </w:r>
      <w:r>
        <w:rPr>
          <w:sz w:val="28"/>
          <w:szCs w:val="28"/>
        </w:rPr>
        <w:t xml:space="preserve"> –</w:t>
      </w:r>
      <w:r>
        <w:rPr>
          <w:sz w:val="28"/>
        </w:rPr>
        <w:t xml:space="preserve"> Киев. Вища шк., 1987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7. Мансуров А.М. Организация рабочих мест и общая планировка оборудования в современных кузнечных цехах: Учеб. для вузов.</w:t>
      </w:r>
      <w:r>
        <w:rPr>
          <w:sz w:val="28"/>
          <w:szCs w:val="28"/>
        </w:rPr>
        <w:t xml:space="preserve"> –</w:t>
      </w:r>
      <w:r>
        <w:rPr>
          <w:sz w:val="28"/>
        </w:rPr>
        <w:t xml:space="preserve"> М.: Машиностроение, 196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ставитель                        А.С. Пасхалов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бочая программа, задания к контрольным работам по дисциплине «</w:t>
      </w:r>
      <w:r>
        <w:rPr>
          <w:sz w:val="28"/>
          <w:szCs w:val="28"/>
        </w:rPr>
        <w:t>Проектирование цехов кузнечно-штамповочного производства</w:t>
      </w:r>
      <w:r>
        <w:rPr>
          <w:sz w:val="28"/>
        </w:rPr>
        <w:t>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дактор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У                о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набор                                  В печать                        Бумаг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Формат 60×84/16   Офсет        Обьем 0,85 усл п.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раж                      заказ               це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дательский центр ДГТ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дрес университета и полиграфического предприят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7:22:00Z</dcterms:created>
  <dc:creator>eraser</dc:creator>
  <dc:description/>
  <dc:language>en-US</dc:language>
  <cp:lastModifiedBy>MITOMD</cp:lastModifiedBy>
  <cp:lastPrinted>2003-02-05T19:23:00Z</cp:lastPrinted>
  <dcterms:modified xsi:type="dcterms:W3CDTF">2012-12-25T09:09:00Z</dcterms:modified>
  <cp:revision>186</cp:revision>
  <dc:subject/>
  <dc:title>1</dc:title>
</cp:coreProperties>
</file>